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EXAMENS D’ANATOMIE ET DE CYTOLOGIE PATHOLOGIQUES</w:t>
      </w:r>
    </w:p>
    <w:p>
      <w:pPr>
        <w:pStyle w:val="Normal"/>
        <w:tabs>
          <w:tab w:val="clear" w:pos="567"/>
          <w:tab w:val="left" w:pos="426" w:leader="none"/>
          <w:tab w:val="left" w:pos="851" w:leader="none"/>
        </w:tabs>
        <w:jc w:val="both"/>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667420390"/>
      <w:bookmarkStart w:id="1" w:name="__Fieldmark__0_3667420390"/>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667420390"/>
      <w:bookmarkStart w:id="3" w:name="__Fieldmark__1_3667420390"/>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667420390"/>
      <w:bookmarkStart w:id="5" w:name="__Fieldmark__2_3667420390"/>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667420390"/>
      <w:bookmarkStart w:id="7" w:name="__Fieldmark__3_3667420390"/>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667420390"/>
      <w:bookmarkStart w:id="9" w:name="__Fieldmark__4_3667420390"/>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851"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667420390"/>
      <w:bookmarkStart w:id="11" w:name="__Fieldmark__5_3667420390"/>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667420390"/>
      <w:bookmarkStart w:id="13" w:name="__Fieldmark__6_3667420390"/>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667420390"/>
      <w:bookmarkStart w:id="15" w:name="__Fieldmark__7_3667420390"/>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667420390"/>
      <w:bookmarkStart w:id="17" w:name="__Fieldmark__8_3667420390"/>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920 000,00 € TTC,</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667420390"/>
      <w:bookmarkStart w:id="19" w:name="__Fieldmark__9_3667420390"/>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667420390"/>
      <w:bookmarkStart w:id="21" w:name="__Fieldmark__10_3667420390"/>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667420390"/>
      <w:bookmarkStart w:id="23" w:name="__Fieldmark__11_366742039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667420390"/>
      <w:bookmarkStart w:id="25" w:name="__Fieldmark__12_3667420390"/>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Le marché public s’exécute à compter d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mars 2026 ou à compter de sa notification si celle-ci est postérieure à cette date, jusqu’au 28 février 2027. </w:t>
      </w:r>
    </w:p>
    <w:p>
      <w:pPr>
        <w:pStyle w:val="Normal"/>
        <w:widowControl w:val="false"/>
        <w:tabs>
          <w:tab w:val="clear" w:pos="567"/>
          <w:tab w:val="left" w:pos="5529" w:leader="none"/>
        </w:tabs>
        <w:suppressAutoHyphens w:val="false"/>
        <w:autoSpaceDE w:val="false"/>
        <w:jc w:val="both"/>
        <w:rPr>
          <w:rFonts w:ascii="Arial Narrow" w:hAnsi="Arial Narrow" w:eastAsia="Calibri" w:cs="Calibri"/>
          <w:b/>
          <w:b/>
          <w:lang w:eastAsia="en-US"/>
        </w:rPr>
      </w:pPr>
      <w:r>
        <w:rPr>
          <w:rFonts w:eastAsia="Calibri" w:cs="Calibri" w:ascii="Arial Narrow" w:hAnsi="Arial Narrow"/>
          <w:b/>
          <w:lang w:eastAsia="en-US"/>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mars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 xml:space="preserve">La durée totale du marché public n’excèdera pas quarante-huit (48) mois.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667420390"/>
      <w:bookmarkStart w:id="27" w:name="__Fieldmark__13_3667420390"/>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667420390"/>
      <w:bookmarkStart w:id="29" w:name="__Fieldmark__14_3667420390"/>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667420390"/>
      <w:bookmarkStart w:id="31" w:name="__Fieldmark__15_3667420390"/>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667420390"/>
      <w:bookmarkStart w:id="33" w:name="__Fieldmark__16_3667420390"/>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667420390"/>
      <w:bookmarkStart w:id="35" w:name="__Fieldmark__17_3667420390"/>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667420390"/>
      <w:bookmarkStart w:id="37" w:name="__Fieldmark__18_3667420390"/>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667420390"/>
      <w:bookmarkStart w:id="39" w:name="__Fieldmark__19_3667420390"/>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667420390"/>
      <w:bookmarkStart w:id="41" w:name="__Fieldmark__20_3667420390"/>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667420390"/>
      <w:bookmarkStart w:id="43" w:name="__Fieldmark__21_3667420390"/>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667420390"/>
      <w:bookmarkStart w:id="45" w:name="__Fieldmark__22_3667420390"/>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920 000,00 € TTC</w:t>
      </w:r>
      <w:r>
        <w:rPr>
          <w:rFonts w:cs="Arial" w:ascii="Arial Narrow" w:hAnsi="Arial Narrow"/>
        </w:rPr>
        <w:t>, intitulé « </w:t>
      </w:r>
      <w:r>
        <w:rPr>
          <w:rFonts w:cs="Arial" w:ascii="Arial Narrow" w:hAnsi="Arial Narrow"/>
          <w:b/>
        </w:rPr>
        <w:t>Examens d’anatomie et de cytologie pathologique »</w:t>
      </w:r>
      <w:r>
        <w:rPr>
          <w:rFonts w:cs="Arial" w:ascii="Arial Narrow" w:hAnsi="Arial Narrow"/>
        </w:rPr>
        <w:t xml:space="preserve"> au bénéfice du Centre hospitalier Bretagne Atlantiqu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667420390"/>
      <w:bookmarkStart w:id="47" w:name="__Fieldmark__23_366742039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667420390"/>
      <w:bookmarkStart w:id="49" w:name="__Fieldmark__24_366742039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667420390"/>
      <w:bookmarkStart w:id="51" w:name="__Fieldmark__25_366742039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667420390"/>
      <w:bookmarkStart w:id="53" w:name="__Fieldmark__26_366742039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667420390"/>
      <w:bookmarkStart w:id="55" w:name="__Fieldmark__27_3667420390"/>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52:00Z</dcterms:created>
  <dc:creator>francois</dc:creator>
  <dc:description/>
  <cp:keywords/>
  <dc:language>en-US</dc:language>
  <cp:lastModifiedBy>ANGO AUFFRET Cecile</cp:lastModifiedBy>
  <cp:lastPrinted>2016-11-04T13:53:00Z</cp:lastPrinted>
  <dcterms:modified xsi:type="dcterms:W3CDTF">2025-12-17T13:39:00Z</dcterms:modified>
  <cp:revision>26</cp:revision>
  <dc:subject/>
  <dc:title>_Modèle recommandé : le service peut l’adapter le cas échéant_DC1_</dc:title>
</cp:coreProperties>
</file>